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по выбору исполнителя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питальному ремонту сети освещения открытого распределительного устройства 110 кВ Кондопожской Г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скада Сун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200/2.15-459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Ваничева Арина Александ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color w:val="0000FF"/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r>
              <w:rPr>
                <w:rFonts w:cs="Arial CYR" w:ascii="Arial CYR" w:hAnsi="Arial CYR"/>
                <w:color w:val="0000FF"/>
                <w:sz w:val="20"/>
                <w:u w:val="single"/>
                <w:lang w:val="en-US"/>
              </w:rPr>
              <w:t>vanicheva.aa@karelia.tgc1.ru</w:t>
            </w:r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>От  Каскада Сунских ГЭС филиала «Карельский»: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>Инженер по ремонту ПТО Каскада Сунских ГЭС Багрова Ирина Геннадьевна, тел. (81451) 2-07-04.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>Начальник электротехнической службы Картошкин Роман Юрьевич, тел. (8142) 71-38-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4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-00 (время московское) 2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.03.2014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-15 (время московское) 2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.03.2014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ОЗП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ОЗП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ОЗП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НИМАНИЕ!!! При  заполнении Анкеты контрагента настоятельно просим  в графе 18 указывать сотрудника, непосредственно отвечающего за подготовку Заявки, его мобильный телефон для оперативной связи.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eleva.mu@karelia.tgc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Ваничева Арина Александровна</cp:lastModifiedBy>
  <cp:lastPrinted>2008-03-06T10:23:00Z</cp:lastPrinted>
  <dcterms:modified xsi:type="dcterms:W3CDTF">2014-03-13T05:20:00Z</dcterms:modified>
  <cp:revision>52</cp:revision>
  <dc:subject/>
  <dc:title>Приложение № 2 к приказу № 205 от 14</dc:title>
</cp:coreProperties>
</file>